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r. Doy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down a few examples of job that to the best of your knowledge use linear equations i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g about one of them that you felt was important and why.  Be sure to use proper Eng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g thoughts on what you have learned throughout the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g about what you think you will do you performance task 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12:00Z</dcterms:created>
  <dc:creator>Student</dc:creator>
  <dc:description/>
  <cp:keywords/>
  <dc:language>en-US</dc:language>
  <cp:lastModifiedBy>Student</cp:lastModifiedBy>
  <dcterms:modified xsi:type="dcterms:W3CDTF">2008-04-10T10:20:00Z</dcterms:modified>
  <cp:revision>2</cp:revision>
  <dc:subject/>
  <dc:title>Write down a few examples of job that to the best of your knowledge use linear equations in them</dc:title>
</cp:coreProperties>
</file>